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;Courier New" w:hAnsi="Lucida Grande;Courier New" w:cs="Lucida Grande;Courier New"/>
          <w:color w:val="000000"/>
          <w:sz w:val="28"/>
          <w:szCs w:val="28"/>
        </w:rPr>
      </w:pPr>
      <w:r>
        <w:rPr>
          <w:rFonts w:cs="Lucida Grande;Courier New" w:ascii="Lucida Grande;Courier New" w:hAnsi="Lucida Grande;Courier New"/>
          <w:color w:val="000000"/>
          <w:sz w:val="28"/>
          <w:szCs w:val="28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Blood Journal </w:t>
        <w:tab/>
        <w:t xml:space="preserve">  </w:t>
        <w:tab/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Home </w:t>
        <w:tab/>
        <w:t xml:space="preserve">Author Area </w:t>
        <w:tab/>
        <w:t xml:space="preserve">Reviewer Area </w:t>
        <w:tab/>
        <w:t xml:space="preserve">Personal Info. </w:t>
        <w:tab/>
        <w:t xml:space="preserve">Blood ONLINE </w:t>
        <w:tab/>
        <w:t xml:space="preserve">Sign Out </w:t>
        <w:tab/>
        <w:t xml:space="preserve"> 0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Submit New Manuscript </w:t>
        <w:tab/>
        <w:t xml:space="preserve">Queue Summary </w:t>
        <w:tab/>
        <w:t xml:space="preserve">Feedback </w:t>
        <w:tab/>
        <w:t xml:space="preserve">Help </w:t>
        <w:tab/>
        <w:t>FAQ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Decision Lette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[Return to Queue]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o: Charles-Henri Lecellier &lt;charles.lecellier@igmm.cnrs.fr&gt;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From: Martin Tallman &lt;tallman.blood@hematology.org&gt;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ReplyTo: vramsey@hematology.org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ubject: Blood MS #BLOOD/2008/158139 -- Major Revision Invite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Cc: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Blood MS #BLOOD/2008/158139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itle: Inactivation of microRNA genes by PML-RARA is instrumental in APL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leukemogenesis and therapy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NOTE TO AUTHOR: This is a long message. If it is truncated (cut off) in you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e-mail when you receive it, please log on to Blood Bench&gt;Press at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http://submit.bloodjournal.org, go to your Author Area, and find your manuscript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under "Manuscripts with Decisions." This entire message will be available there.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Dear Dr. LECELLIER: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Your Regular Article, referenced above, has been reviewed by experts in th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field. You can read their comments by logging on to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http://submit.bloodjournal.org and finding your manuscript in the queu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"Manuscripts with Decisions."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he reviewers found merit in your paper but also problems that preclud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publishing it in its present form. If you think you can adequately respond to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he substantive issues and other problems noted in review, I invite you to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ubmit a revised paper, which we will carefully re-evaluate. Please be awar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hat this invitation does not guarantee eventual acceptance of your manuscript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I enclose below the information that will make the revision process easier for you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PREPARATION OF REVISED MANUSCRIPT: Prepare the revised version in Microsoft Wor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(.doc) or Rich Text Format (.rtf) and prepare any revised tables and/or figure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hat may have been requested. Please make sure to indicate any revised portion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of your manuscript in a manner that will make them obvious on a black and whit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printout (use different color font or underline). MS Word's "Track Changes"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feature will not be seen in your subsequent uploading and conversion to PDF fo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further review, so you will have to color and underline your new text manually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Note that even if the figures have no changes, they must be re-uploaded again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with the manuscript. You should upload these individually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Check the paper carefully to ensure that you are following Blood's policies,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e.g., include the authorship contribution statement, IRB approval, an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microscopy information. See the journal's Author Guide for a full list of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editorial requirements at http://www.bloodjournal.org/authors/authorguide.dtl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You can use the journal's online checklist for preparing a revision at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http://www.bloodjournal.org/authors/check_revised.dtl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Make sure not to exceed the required manuscript length: Regular articles shoul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not exceed 5,000 words of text (abstracts are limited to 200 words); Brief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Reports should not exceed 1,200 words of text (abstracts are limited to 150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words) and they should include no more than 2 tables/figures.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Finally, please note Blood's policy that the revision must be received within 3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months from the date of this letter (unless you contact me and I grant an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extension). If you believe you need an extension, please contact me but do so NO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LATER THAN 2 WEEKS before the 3-months revision deadline expires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FAX YOUR COPYRIGHT TRANSFER FORM: The journal requires that ALL authors -- not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just the corresponding author -- sign the Copyright Transfer Form. The transfe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of copyright appplies only when the manuscript is accepted, but to streamlin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he process we ask you to submit it with your revision. A final evaluation will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not occur until the signed form has been received. The form is available at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http://bloodjournal.hematologylibrary.org/forms/copyright_transfer.dtl. Pleas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print it, have each author sign it, and fax it to Blood's Editorial offic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(202-776-0549)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Blood allows authors to retain several nonexclusive copyrights to material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published in the final print form, should your manuscript be accepted.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UBMITTING YOUR REVISION: Once your revised manuscript is ready, log on to Bloo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Bench&gt;Press (http://submit.bloodjournal.org) and enter the Author Area. You will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ee your manuscript listed under "Submit a Revision." Click on the link "Submit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Revised Manuscript." Fill out the text box with your responses to the reviewers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You will be taken through a similar submission process that you went through to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ubmit the first version of your manuscript, but the detailed information you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provided previously will already be in place. Please review and correct any of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he information as it applies to the revised version of your manuscript. Pay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pecial attention to the spelling of authors' names, abstract length, title,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running title, and the word counts. If there are ANY changes to authorship of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he manuscript since your first submission, you will need to download the Chang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of Authorship form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(http://bloodjournal.hematologylibrary.org/forms/change_author.dtl) and have it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igned by ALL authors. Again, please refer to our Author Guid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(http://www.bloodjournal.org/authors/authorguide.dtl) for details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WHAT TO DO FOR HELP: Thank you for following these instructions carefully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hould you encounter difficulties that these instructions do not resolve, pleas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contact the editorial office at editorial@hematology.org or by phone at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202-776-0548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hank you for your contribution to Blood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incerely,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Martin Tallman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Associate Edito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Blood, journal of the American Society of Hematology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tallman.blood@hematology.org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ab/>
        <w:tab/>
        <w:tab/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</w:rPr>
        <w:t xml:space="preserve">   </w:t>
      </w:r>
      <w:r>
        <w:rPr>
          <w:rFonts w:cs="Lucida Grande;Courier New" w:ascii="Lucida Grande;Courier New" w:hAnsi="Lucida Grande;Courier New"/>
          <w:color w:val="000000"/>
          <w:sz w:val="20"/>
        </w:rPr>
        <w:t>CHARLES-HENRI LECELLIER, CNRS UMR5535 - IFR122, 1919 route de Mend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</w:rPr>
        <w:t xml:space="preserve">   </w:t>
      </w:r>
      <w:r>
        <w:rPr>
          <w:rFonts w:cs="Lucida Grande;Courier New" w:ascii="Lucida Grande;Courier New" w:hAnsi="Lucida Grande;Courier New"/>
          <w:color w:val="000000"/>
          <w:sz w:val="20"/>
        </w:rPr>
        <w:t>Montpellier Cedex 5, F-34293 Franc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</w:rPr>
        <w:t xml:space="preserve">   </w:t>
      </w:r>
      <w:r>
        <w:rPr>
          <w:rFonts w:cs="Lucida Grande;Courier New" w:ascii="Lucida Grande;Courier New" w:hAnsi="Lucida Grande;Courier New"/>
          <w:color w:val="000000"/>
          <w:sz w:val="20"/>
        </w:rPr>
        <w:t>Tel: (33) 4 67 61 36 64, Fax: (33) 4 67 04 02 31, Email: charles.lecellier@igmm.cnrs.f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Blood Journal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1900 M Street, NW, Suite 200, Washington, DC 20036 USA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el: 202-776-0548; Fax: 202-776-0549; Email: editorial@hematology.org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Copyright © 2008 by The American Society of Hematology</w:t>
      </w:r>
      <w:r>
        <w:br w:type="page"/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Blood Journal </w:t>
        <w:tab/>
        <w:t xml:space="preserve">  </w:t>
        <w:tab/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Home </w:t>
        <w:tab/>
        <w:t xml:space="preserve">Author Area </w:t>
        <w:tab/>
        <w:t xml:space="preserve">Reviewer Area </w:t>
        <w:tab/>
        <w:t xml:space="preserve">Personal Info. </w:t>
        <w:tab/>
        <w:t xml:space="preserve">Blood ONLINE </w:t>
        <w:tab/>
        <w:t xml:space="preserve">Sign Out </w:t>
        <w:tab/>
        <w:t xml:space="preserve"> 0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Submit New Manuscript </w:t>
        <w:tab/>
        <w:t xml:space="preserve">Queue Summary </w:t>
        <w:tab/>
        <w:t xml:space="preserve">Feedback </w:t>
        <w:tab/>
        <w:t xml:space="preserve">Help </w:t>
        <w:tab/>
        <w:t>FAQ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Comments for the Autho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Return to Queu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BLOOD/2008/158139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Inactivation of microRNA genes by PML-RARA is instrumental in APL leukemogenesis and therapy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Anne SAUMET, Guillaume VETTER, Manuella BOUTTIER, Elodie PORTALES-CASAMAR, Wyeth WASSERMAN, Thomas MAURIN, Bernard MARI, Pascal BARBRY, Laurent VALLAR, Evelyne FRIEDERICH, Khalil ARAR, Bruno CASSINAT, Christine CHOMIENNE, and Charles-Henri LECELLIE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Decision: Major Revision; Decision Date: 19 Jun 2008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Date Received: 20 May 2008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Editor: Martin Tallman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Article Type: Regular Articl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Primary Scientific Category: Neoplasia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Corresponding Author: Charles-Henri LECELLIE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Keywords: NEOPLASIA, Myeloid Leukemias and Dysplasias; NEOPLASIA, Myeloid Leukemias and Dysplasias, Transcription factor changes; NEOPLASIA, Myeloid Leukemias and Dysplasias, Signal transduction; NEOPLASIA, Oncogene and Anti-oncogene Function; NEOPLASIA, Oncogene and Anti-oncogene Function, Other oncogenes; microRNA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upplemental Files: 4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Reviewer 1 Comments for the Autho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Reviewer 2 Comments for the Autho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Reviewer 1 Comments for the Author..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In this report, Saumet et al. identify potential PML/RARA binding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sites in 65 miRNA gene promoters by use of bioinformatics and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transcriptomic approaches. Specifically, they demonstrate that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PML/RARA is a transcriptional repressor of miR23a and miR210 miRNA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genes, whereby treatment with RA restores their expression. This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manuscript presents some interesting findings with respect to the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role of PML/RARA and miRNAs in APL and may bring further insight to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their role in leukemogenesis. However, I have some comments and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concerns which should be addressed.</w:t>
      </w:r>
    </w:p>
    <w:p>
      <w:pPr>
        <w:pStyle w:val="Normal"/>
        <w:rPr>
          <w:rFonts w:ascii="Lucida Grande;Courier New" w:hAnsi="Lucida Grande;Courier New" w:eastAsia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1.</w:t>
        <w:tab/>
        <w:t xml:space="preserve">Figure 2A and 4A. ChIP analysis should include one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additional set of primers complementary to the region outside the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promoters to control for non-specific interactions. Also, a RT-qPCR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should be performed to quantitate promoter binding by ChIP in figs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2A and 4A. 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2.</w:t>
        <w:tab/>
        <w:t xml:space="preserve">Figure 2B and 4C. The text describes that PML/RARA is a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repressor of 210 and 23a miRNA genes in APL cells, which are also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regulated by RARA/RXR in non-APL cells. However, the use of a kidney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endothelial line to model transcriptional regulation in a leukemic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cell line is not well justified.  These experiments should be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repeated in another AML cell line. Further, it is difficult to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compare the repressive abilities of PML/RARA vs. RARA by comparing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forced expression of PML/RARA with endogenous expression of RARA.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For a more valid comparison, it would be appropriate to also use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forced expression of RARA in the 293T cells (or in a hematopoietic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malignant line) to observe any possible repressive effects with RARA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overexpression. Also, it would be of interest to study the effects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of endogenous PML/RARA on miR23a/24-2 expression by using an APL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cell line such as NB4. This is important because the title states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hat PML/RARA inactivates miRNA genes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3.</w:t>
        <w:tab/>
        <w:t>Figure 4D studies RARA/RXR regulation of mIR-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23a/24-2 in a cell line that does not express PML/RAR, so a mutant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RARA should be used in this experiment and not a PML/RARA mutant.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4.</w:t>
        <w:tab/>
        <w:t xml:space="preserve">Figure 6D. The HOXB8 data is interesting but very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preliminary and different from the rest of Figure 6.  This could be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extended in a variety of ways as a separate figure. For example,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transfections with anti-miRs to block the translational inhibition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of HOXB8 and test whether this effects the differentiation of NB4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cells in the presence of RA. This result might then better justify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he title of the paper (see minor point #2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5.</w:t>
        <w:tab/>
        <w:t xml:space="preserve">According to supplemental data Table 3, the EBF-3 gene is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predicted to be regulated by the 23a and 210 miRNAs, which were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extensively studied in the first 4 figures of this report.  It would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have been of interest to study the expression of this gene with anti-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miR23a and 210 before switching to a gene regulated by other miRNAs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Minor point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1.</w:t>
        <w:tab/>
        <w:t xml:space="preserve">Labeling on the figures should include the cell line and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gene of interest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2.</w:t>
        <w:tab/>
        <w:t xml:space="preserve">The title of the manuscript indicates that the inactivation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of miRNAs by PML/RARA is instrumental in APL leukemogenesis and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therapy. However, the title does not reflect the results shown in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this study as the experiments did not show the impact of the miRNA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repressive role in the maturation to granulocytes or therapeutic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uses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Reviewer 2 Comments for the Author..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Review: Saumet, et al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he contribution of miRNAs in APL before and after treatment with ATRA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is reported. Based on the findings the authors conclude that APL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appears linked to transcriptional pertubation of miRNA genes an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clinical protocols able to successfully eradicate cancer cells may do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o by restoring miRNA expression. It suggests that identification of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abnormal miRNA biogenesis in cancer may provide novel biomarkers an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herapeutic targets in myeloid leukemia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Overall, this is a descriptive and correlative collection of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interesting experiments. More specifically, there is a clea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association between PML-RARA and what appears to be a repressed group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of miRNA genes. These are reexpressed following ATRA treatment. Thi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is a downstream event since PML-RARA is a primary DNA transcriptional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repressor that blocks differentiation directly in that function, an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when targeted restores transcription and differentiation of APL cells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hus the significance of the ATRA regulated miRNA genes in APL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remained to be determined. The finding of a miRNA regulating uPAR an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its potential for a biomedical marker would not offer additional help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ince it is already known that uPAR protein levels are elevated in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many forms of AML. Speculation of the role of uPAR and UPA invasion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and bleeding is not at all relevant to this study in the present form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unless it was further studied in a biological model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Also RARA appears to induce specific miRNA with a RARE in the promoter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uggestions to improve manuscript: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1. Genetic manipulation of specific miRNAs that appear to be represse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by PML-RARA by over expression or knockdown to determine biological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function as measured by ATRA differentiation induction and gen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regulation in APL cells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2. Are the miRNA effects of ATRA on inducing differentiation in APL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cells dependent on PML-RARA? HL60 cells should be similarly studied to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ee the patterns of miRNA as they are regulated by ATRA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3. Direct inhibition of PML-RARA by siRNA in NB4 cells is anothe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model to see if this results in regulation of the miRNAs. Similarly,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NB4 cells treated with arsenic trioxide to degrade PML-RAR will b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another model to see if this will reexpress the same pattern of miRNA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genes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4. The data in Figure 3 related to primary APL cell cultures ar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difficult to interpret. There is significant variability an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tatistical analysis is required. Moreover, primary APL cultures ar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unstable and often associated with significant number of dying cell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Additional controls are required that are not ATRA dependent in orde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o establish the integrity of the system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5. Figure 4d. Why is the luciferase reporter driven by miR-23a so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heavily expressed in the absence of ATRA treatment?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6. The data on RARA regulation of specific miRNA are interesting an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should be extended to normal human hematopoietic cells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p>
      <w:pPr>
        <w:pStyle w:val="Normal"/>
        <w:rPr/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   </w:t>
      </w:r>
      <w:r>
        <w:rPr>
          <w:rFonts w:cs="Lucida Grande;Courier New" w:ascii="Lucida Grande;Courier New" w:hAnsi="Lucida Grande;Courier New"/>
          <w:color w:val="000000"/>
          <w:sz w:val="20"/>
        </w:rPr>
        <w:t>CHARLES-HENRI LECELLIER, CNRS UMR5535 - IFR122, 1919 route de Mend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</w:rPr>
        <w:t xml:space="preserve">       </w:t>
      </w:r>
      <w:r>
        <w:rPr>
          <w:rFonts w:cs="Lucida Grande;Courier New" w:ascii="Lucida Grande;Courier New" w:hAnsi="Lucida Grande;Courier New"/>
          <w:color w:val="000000"/>
          <w:sz w:val="20"/>
        </w:rPr>
        <w:t>Montpellier Cedex 5, F-34293 Franc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</w:rPr>
        <w:t xml:space="preserve">       </w:t>
      </w:r>
      <w:r>
        <w:rPr>
          <w:rFonts w:cs="Lucida Grande;Courier New" w:ascii="Lucida Grande;Courier New" w:hAnsi="Lucida Grande;Courier New"/>
          <w:color w:val="000000"/>
          <w:sz w:val="20"/>
        </w:rPr>
        <w:t>Tel: (33) 4 67 61 36 64, Fax: (33) 4 67 04 02 31, Email: charles.lecellier@igmm.cnrs.fr</w:t>
      </w:r>
    </w:p>
    <w:p>
      <w:pPr>
        <w:pStyle w:val="Normal"/>
        <w:rPr/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Blood Journal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1900 M Street, NW, Suite 200, Washington, DC 20036 USA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>Tel: 202-776-0548; Fax: 202-776-0549; Email: editorial@hematology.org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0"/>
          <w:lang w:val="en-US"/>
        </w:rPr>
        <w:t xml:space="preserve">    </w:t>
      </w: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  <w:t xml:space="preserve">Copyright © 2008 by The American Society of Hematology 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  <w:lang w:val="en-US"/>
        </w:rPr>
      </w:pPr>
      <w:r>
        <w:rPr>
          <w:rFonts w:cs="Lucida Grande;Courier New" w:ascii="Lucida Grande;Courier New" w:hAnsi="Lucida Grande;Courier New"/>
          <w:color w:val="000000"/>
          <w:sz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9:36:00Z</dcterms:created>
  <dc:creator>Utilisateur de la version d'évaluation de Office 200</dc:creator>
  <dc:description/>
  <cp:keywords/>
  <dc:language>en-US</dc:language>
  <cp:lastModifiedBy>evelyne.friederich</cp:lastModifiedBy>
  <dcterms:modified xsi:type="dcterms:W3CDTF">2008-06-24T19:36:00Z</dcterms:modified>
  <cp:revision>2</cp:revision>
  <dc:subject/>
  <dc:title>Blood Journal </dc:title>
</cp:coreProperties>
</file>